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атегорія    0919 Street Dance Ювенали Формейшн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зарук Арте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рман Да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35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56"/>
        <w:gridCol w:w="2330"/>
        <w:gridCol w:w="656"/>
        <w:gridCol w:w="1178"/>
        <w:gridCol w:w="2330"/>
        <w:gridCol w:w="2015"/>
        <w:gridCol w:w="863"/>
      </w:tblGrid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4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hall Queen Time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hall Queen Time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науз Анастасі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2"/>
        <w:gridCol w:w="2533"/>
        <w:gridCol w:w="711"/>
        <w:gridCol w:w="1282"/>
        <w:gridCol w:w="2533"/>
        <w:gridCol w:w="2190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4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hall Queen Time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hall Queen Time</w:t>
            </w:r>
          </w:p>
        </w:tc>
        <w:tc>
          <w:tcPr>
            <w:tcW w:w="2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науз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10:49:00Z</dcterms:created>
  <dc:creator>Елена</dc:creator>
  <dc:description/>
  <cp:keywords/>
  <dc:language>en-US</dc:language>
  <cp:lastModifiedBy>Елена</cp:lastModifiedBy>
  <dcterms:modified xsi:type="dcterms:W3CDTF">2025-11-08T13:25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